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ญญารับทุนอุดหนุนวิจั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เทคโนโลยีราชมงคลธัญบุร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นี้ทำขึ้น ณ คณะเทคโนโลยีสื่อสารมวลชน ตั้งอยู่เลขที่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ซอย – ถนน รังสิต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ครนายก ตำบลคลองหลวง อำเภอธัญบุรี จังหวัดปทุมธานี เมื่อ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มหาวิทยาลัยเทคโนโลยีราชมงคลธัญบุรี โดย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คณบดีคณะเทคโนโลยีสื่อสารมวลชน ซึ่งต่อไปในสัญญานี้เรียกว่า “ผู้ให้ทุน” ฝ่ายหนึ่ง กับ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 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โครงการวิจัย สังกัดสาขาวิช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 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เทคโนโลยีสื่อสารมวลชน อยู่บ้านเลข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 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ซึ่งต่อไปนี้ในสัญญาเรียกว่า “ผู้รับทุน”  อีกฝ่ายหนึ่งคู่สัญญาได้ตกลงกันดัง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้ทุนตกลงให้ทุนอุดหนุนวิจัยประจำปี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ก่ผู้รับทุนในโครงการวิจัย เงินงบประมาณ ประเภท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วิจัย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จำนว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........................................................... 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ระยะเวลาดำเนินการ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นับ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........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ให้ทุนจะจ่ายให้ผู้รับทุนเป็นงวดๆ ตามที่กำหนดไว้ในแผนการใช้จ่ายเงินในการดำเนิน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บบ วจ</w:t>
      </w:r>
      <w:r>
        <w:rPr>
          <w:rFonts w:cs="TH SarabunPSK" w:ascii="TH SarabunPSK" w:hAnsi="TH SarabunPSK"/>
          <w:sz w:val="32"/>
          <w:szCs w:val="32"/>
        </w:rPr>
        <w:t xml:space="preserve">.1)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อนุมัติจากหน่วยงานต้นสังกัดแล้ว ตามเอกสารแนบท้ายสัญญา ซึ่งถือเป็นส่วนหนึ่งของสัญญานี้</w:t>
      </w:r>
    </w:p>
    <w:p>
      <w:pPr>
        <w:pStyle w:val="Normal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เงินงวด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จะต้องจ่ายเงินค่าสาธารณูปโภคให้แก่หน่วยงานในอัตราร้อยละห้าของวงเงินงบดำเนินการ ตามที่กำหนดไว้ในแบบ วจ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>เอกสารแนบท้ายสัญญา</w:t>
      </w:r>
    </w:p>
    <w:p>
      <w:pPr>
        <w:pStyle w:val="Normal"/>
        <w:ind w:firstLine="19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เงินงวดสุดท้าย ผู้รับทุนจะต้องส่งรายงานฉบับสมบูรณ์หรือรายงานผลการวิจัยที่ได้ดำเนินการตามระยะเวลาในข้อ </w:t>
      </w:r>
      <w:r>
        <w:rPr>
          <w:rFonts w:cs="TH SarabunPSK" w:ascii="TH SarabunPSK" w:hAnsi="TH SarabunPSK"/>
          <w:sz w:val="32"/>
          <w:szCs w:val="32"/>
        </w:rPr>
        <w:t>1. (</w:t>
      </w:r>
      <w:r>
        <w:rPr>
          <w:rFonts w:ascii="TH SarabunPSK" w:hAnsi="TH SarabunPSK" w:cs="TH SarabunPSK"/>
          <w:sz w:val="32"/>
          <w:sz w:val="32"/>
          <w:szCs w:val="32"/>
        </w:rPr>
        <w:t>กรณีเป็นโครงการวิจัยต่อเนื่องที่ได้รับเงินมากกว่าหนึ่งปีงบประมาณ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หลักฐานการจ่ายที่ยังมิได้นำส่งและเงินเหลือ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ก่หน่วยงานจนครบถ้วนตามวงเงินของโครงการวิจัยที่ได้รับ กรณียังไม่สามารถส่งมอบหลักฐานการจ่ายเงิน และเงินเหลือจ่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ครบถ้วน ให้นำส่งหน่วยงานให้เสร็จสิ้นภายใน </w:t>
      </w:r>
      <w:r>
        <w:rPr>
          <w:rFonts w:cs="TH SarabunPSK" w:ascii="TH SarabunPSK" w:hAnsi="TH SarabunPSK"/>
          <w:sz w:val="32"/>
          <w:szCs w:val="32"/>
        </w:rPr>
        <w:t>30 (</w:t>
      </w:r>
      <w:r>
        <w:rPr>
          <w:rFonts w:ascii="TH SarabunPSK" w:hAnsi="TH SarabunPSK" w:cs="TH SarabunPSK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ตั้งแต่วันที่ได้รับเงินงวดสุดท้า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ต้องใช้จ่ายเงินทุนอุดหนุนที่ได้รับตามหลักเกณฑ์และเงื่อนไขที่กำหนดไว้ในสัญญาและระเบียบมหาวิทยาลัยเทคโนโลยีราชมงคลธัญบุรี ว่าด้วยการใช้จ่ายเงินอุดหนุนเพื่อการวิจัย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47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ทุนต้องดำเนินการวิจัยตามโครงการในทันทีนับตั้งแต่วันที่ระบุไว้ในข้อ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ัญญา ถ้าหากผู้รับทุนมิได้เริ่มดำเนินการภายใน </w:t>
      </w:r>
      <w:r>
        <w:rPr>
          <w:rFonts w:cs="TH SarabunPSK" w:ascii="TH SarabunPSK" w:hAnsi="TH SarabunPSK"/>
          <w:sz w:val="32"/>
          <w:szCs w:val="32"/>
        </w:rPr>
        <w:t>30 (</w:t>
      </w:r>
      <w:r>
        <w:rPr>
          <w:rFonts w:ascii="TH SarabunPSK" w:hAnsi="TH SarabunPSK" w:cs="TH SarabunPSK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จากวันดังกล่าว ผู้ให้ทุนมีสิทธิบอกเลิกสัญญาได้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ต้องดำเนินการวิจัยตามวิธีการที่กำหนดไว้ในแบบ วจ</w:t>
      </w:r>
      <w:r>
        <w:rPr>
          <w:rFonts w:cs="TH SarabunPSK" w:ascii="TH SarabunPSK" w:hAnsi="TH SarabunPSK"/>
          <w:sz w:val="32"/>
          <w:szCs w:val="32"/>
        </w:rPr>
        <w:t xml:space="preserve">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เกิดปัญหาอุปสรรคไม่สามารถดำเนินการวิจัยได้ หรือมีความจำเป็นจะต้องแก้ไขเปลี่ยนแปลงหัวหน้าโครงการผู้ร่วมโครงการแผนงานหรือวิธีการใดๆ ผู้รับทุนต้องเสนอผู้ให้ทุนทราบเพื่อพิจารณาขอแก้ไขเปลี่ยนแปลงในกำหนด </w:t>
      </w:r>
      <w:r>
        <w:rPr>
          <w:rFonts w:cs="TH SarabunPSK" w:ascii="TH SarabunPSK" w:hAnsi="TH SarabunPSK"/>
          <w:sz w:val="32"/>
          <w:szCs w:val="32"/>
        </w:rPr>
        <w:t>30 (</w:t>
      </w:r>
      <w:r>
        <w:rPr>
          <w:rFonts w:ascii="TH SarabunPSK" w:hAnsi="TH SarabunPSK" w:cs="TH SarabunPSK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แต่วันทราบเหตุ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รับทุนไม่สามารถดำเนินการวิจัยตามโครงการวิจัยให้แล้วเสร็จภายในกำหนดเวลาตามข้อ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ทุนต้องชี้แจงเหตุผล สภาพปัญหา และระยะเวลาที่ขออนุมัติขยายซึ่งไม่เกินวันทำการสุดท้ายของปีงบประมาณถัดไป พร้อมทั้งเสนอแผนการใช้จ่ายเงินในการดำเนินการวิจัยที่ปรับปรุงใหม่ต่อ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ผู้ให้ทุนเพื่อพิจารณา โดยยื่นให้เป็นหนังสือขออนุมัติขยายเวลาก่อนวันสิ้นสุดโครงการไม่น้อยกว่า </w:t>
      </w:r>
      <w:r>
        <w:rPr>
          <w:rFonts w:cs="TH SarabunPSK" w:ascii="TH SarabunPSK" w:hAnsi="TH SarabunPSK"/>
          <w:spacing w:val="-6"/>
          <w:sz w:val="32"/>
          <w:szCs w:val="32"/>
        </w:rPr>
        <w:t>30 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สามสิบ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กรณีที่ผู้รับทุนประสงค์จะขอยุบเลิกโครงการวิจัย ให้ทำรายงานสรุปผลการดำเนินการจนถึงวันที่หยุดดำเนินการ และสรุปยอดจำนวเงินที่รับไป และจำนวนเงินที่จ่ายไปแล้วทั้งสิ้น พร้อมทั้งแจ้งเหตุผล ปัญหา อุปสรรคที่ไม่อาจดำเนินการโครงการต่อไปได้หัวหน้าหน่วยงานต้นสังกัดทราบภายในสิบห้าวันนับจากวันที่หยุดดำเนิ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ให้ทุนพิจารณาเห็นว่า การขอยุบเลิกโครงการของผู้รับทุนไม่มีเหตุผลอันสมควร ผู้รับทุนต้องนำหลักฐานการจ่ายและเงินอุดหนุนโครงการวิจัยที่ได้รับไปแล้วนั้น พร้อมครุภัณฑ์ที่ดิน สิ่งก่อสร้างและดอก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คืนหน่วยงานภายในสิบห้าวันนับแต่วันที่ได้รับแจ้งผลพิจารณาจากผู้ให้ทุน เว้นแต่ผู้ให้ทุนเห็นว่าปัญหา อุปสรรคในการขอยุบเลิกโครงการมีเหตุผลอันสมควร ให้ผู้รับทุนคืนเงินเฉพาะส่วนที่ได้รับไปแล้ว และยังไม่ได้จ่ายนับตั้งแต่วันขอยุบเลิกโครงการ พร้อมครุภัณฑ์ ที่ดิน สิ่งก่อสร้างและดอก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ก่ผู้ให้ทุ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จะปฏิบัติตามหลักเกณฑ์ที่กำหนดในระเบียบมหาวิทยาลัยเทคโนโลยีราชมงคลธัญบุรี ว่าด้วยการใช้จ่ายเงินอุดหนุนเพื่อการวิจัยและถือว่าระเบียบดังกล่าวเป็นส่วนหนึ่งของสัญญา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7. </w:t>
      </w:r>
      <w:r>
        <w:rPr>
          <w:rFonts w:ascii="TH SarabunPSK" w:hAnsi="TH SarabunPSK" w:cs="TH SarabunPSK"/>
          <w:sz w:val="32"/>
          <w:sz w:val="32"/>
          <w:szCs w:val="32"/>
        </w:rPr>
        <w:t>ครุภัณฑ์หรือสิ่งก่อสร้างที่ได้รับอนุมัติจัดหาเพื่อใช้ในโครงการวิจัย เมื่อดำเนินการจัดหาเรียบร้อยแล้ว ผู้รับทุนจะต้องแจ้งรายละเอียดรายการ มูลค่าที่จัดหา วัน เดือน ปีที่ได้มา ต่อหัวหน้าเจ้าหน้าที่พัสดุเพื่อควบคุมตามระเบียบสำนักนายกรัฐมนตรีว่าด้วยการพัสดุและเมื่อสิ้นสุดการดำเนินงานโครงการวิจัยแล้ว ผู้รั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ascii="TH SarabunPSK" w:hAnsi="TH SarabunPSK" w:cs="TH SarabunPSK"/>
          <w:sz w:val="32"/>
          <w:sz w:val="32"/>
          <w:szCs w:val="32"/>
        </w:rPr>
        <w:t>ทุนต้องส่งมอบครุภัณฑ์หรือสิ่งก่อสร้างให้หน่วยงานต้นสังกัดเพื่อใช้ประโยชน์ต่อไป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8. </w:t>
      </w:r>
      <w:r>
        <w:rPr>
          <w:rFonts w:ascii="TH SarabunPSK" w:hAnsi="TH SarabunPSK" w:cs="TH SarabunPSK"/>
          <w:sz w:val="32"/>
          <w:sz w:val="32"/>
          <w:szCs w:val="32"/>
        </w:rPr>
        <w:t>ผู้รับทุนพร้อมที่จะให้ทุนหรือผู้แทนของผู้ให้ทุนเข้าติดตามความก้าวหน้าในการดำเนินงานวิจัยได้ตามแผนและระยะเวลาที่หน่วยงาน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sz w:val="32"/>
          <w:sz w:val="32"/>
          <w:szCs w:val="32"/>
        </w:rPr>
        <w:t>กรรมสิทธิ์ในผลงานวิจัย ให้เป็นของผู้ให้ทุน ส่วนผลประโยชน์ที่จะเกิดจากการขายลิขสิทธิ์หรือถ่ายทอดเทคโนโลยีของโครงการวิจัย ให้เป็นไปตามระเบียบที่ผู้ให้ทุน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0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โฆษณาเผยแพร่โครงการวิจัยหรือข้อมูลข่าวสารอันเกี่ยวกับหน่วยงานวิจัยในสิ่งพิมพ์หรือสิ่งอื่นใด ผู้รับทุนจะต้องระบุข้อความว่า “ได้รับทุนอุดหนุนวิจัยจากมหาวิทยาลัยเทคโนโลยีราชมงคลธัญบุรี” และ “ความเห็นในรายงานผลการวิจัยเป็นของผู้รับทุน มหาวิทยาลัยเทคโนโลยีราชมงคลธับุรีไม่จำเป็นต้องเห็นด้วยเสมอไป” และส่งสำเนาของสิ่งที่ได้โฆษณา เผยแพร่ให้ผู้ให้ทุนจำนวน </w:t>
      </w:r>
      <w:r>
        <w:rPr>
          <w:rFonts w:cs="TH SarabunPSK" w:ascii="TH SarabunPSK" w:hAnsi="TH SarabunPSK"/>
          <w:sz w:val="32"/>
          <w:szCs w:val="32"/>
        </w:rPr>
        <w:t>1 (</w:t>
      </w:r>
      <w:r>
        <w:rPr>
          <w:rFonts w:ascii="TH SarabunPSK" w:hAnsi="TH SarabunPSK" w:cs="TH SarabunPSK"/>
          <w:sz w:val="32"/>
          <w:sz w:val="32"/>
          <w:szCs w:val="32"/>
        </w:rPr>
        <w:t>หนึ่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ชุดด้วย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>ผู้ให้ทุนมีสิทธิบอกเลิกสัญญานี้ได้ หากผู้รับทุนฝ่าฝืน หรือมิได้ปฏิบัติหน้าที่ความรับผิดชอบในข้อใดข้อหนึ่งตามที่ระบุไว</w:t>
      </w:r>
      <w:r>
        <w:rPr>
          <w:rFonts w:ascii="TH SarabunPSK" w:hAnsi="TH SarabunPSK" w:cs="TH SarabunPSK"/>
          <w:sz w:val="32"/>
          <w:sz w:val="32"/>
          <w:szCs w:val="32"/>
        </w:rPr>
        <w:t>้</w:t>
      </w:r>
      <w:r>
        <w:rPr>
          <w:rFonts w:ascii="TH SarabunPSK" w:hAnsi="TH SarabunPSK" w:cs="TH SarabunPSK"/>
          <w:sz w:val="32"/>
          <w:sz w:val="32"/>
          <w:szCs w:val="32"/>
        </w:rPr>
        <w:t>ในสัญญาหรือพฤติการณ์ที่เห็นได้ว่าผู้รับทุนไม่สามารถดำเนินการตามโครงการวิจัยให้แล้วเสร็จภายในระยะเวลาที่กำหนดหรือระยะเวลาที่ขยาย โดยผู้ให้ทุนจะมีหนังสือแจ้งให้ผู้รับทุนทราบและถือว่าการบอกเลิก จะมีผลในวันที่ผู้รับทุนได้รับหนังสือบอกเลิก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มีการบอกเลิกสัญญาตามข้อ </w:t>
      </w:r>
      <w:r>
        <w:rPr>
          <w:rFonts w:cs="TH SarabunPSK" w:ascii="TH SarabunPSK" w:hAnsi="TH SarabunPSK"/>
          <w:sz w:val="32"/>
          <w:szCs w:val="32"/>
        </w:rPr>
        <w:t xml:space="preserve">1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ทุนจะต้องส่งหลักฐานการจ่ายที่ได้จ่ายไปก่อนวันบอกเลิกสัญญา และรายงานผลการวิจัยเท่าที่ได้กำหนดการไปแล้ว พร้อมทั้งคืนเงินวิจัยที่ได้รับไปทั้งหมดพร้อมครุภัณฑ์ สิ่งก่อสร้าง และดอกผ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ก่ผู้ให้ทุ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นี้ทำขึ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ฉบับ มีข้อความถูกต้องตรงกัน คู่สัญญาทั้งสองฝ่ายได้อ่านและเข้าใจข้อความในสัญญานี้โดยตลอด จึงได้ลงลายมือชื่อไว้เป็นสำคัญ และต่างเก็บไว้ฝ่ายละฉบั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8940</wp:posOffset>
                </wp:positionV>
                <wp:extent cx="228600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ให้ท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ช่วยศาสตราจารย์อภิชาติ  ไก่ฟ้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ด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ุรชัย  ขันแก้ว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32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ให้ทุ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ช่วยศาสตราจารย์อภิชาติ  ไก่ฟ้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ดร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ุรชัย  ขันแก้ว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22860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 xml:space="preserve">...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รับทุ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......................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ลงชื่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พย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นางสาววาสนา  ชัยสุริยะพันธ์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2pt;mso-wrap-distance-left:9.05pt;mso-wrap-distance-right:9.05pt;mso-wrap-distance-top:0pt;mso-wrap-distance-bottom:0pt;margin-top:10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 xml:space="preserve">......................................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ผู้รับทุ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......................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 xml:space="preserve">ลงชื่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..........................................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พย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นางสาววาสนา  ชัยสุริยะพันธ์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0" w:right="1286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6:15:00Z</dcterms:created>
  <dc:creator>User</dc:creator>
  <dc:description/>
  <cp:keywords/>
  <dc:language>en-US</dc:language>
  <cp:lastModifiedBy>MCT_Wassana</cp:lastModifiedBy>
  <cp:lastPrinted>2018-11-28T10:51:00Z</cp:lastPrinted>
  <dcterms:modified xsi:type="dcterms:W3CDTF">2018-11-28T03:58:00Z</dcterms:modified>
  <cp:revision>5</cp:revision>
  <dc:subject/>
  <dc:title>สัญญารับทุนอุดหนุนวิจัย</dc:title>
</cp:coreProperties>
</file>